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stados de ánimo y físic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 této lekci si žáci připomenou používání sloves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cs-CZ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cs-CZ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a zopakují si přídavná jména sloužící k popisu povahy a duševních a tělesných stavů. Budou také popisovat a vyjadřovat emoce a pocit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sentimientos y emo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carácter, estados anímicos y físic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contrast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/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, conectores tempor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por las fechas importantes para ellos y por qué son tan importantes. Hablad de algunas fiestas españolas y chec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a tus alumnos algunos emoticonos del material proyectable 1, intentad nombrarl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trabajan en parejas. Tienen que observar los dibujos y decidir a qué estado de ánimo o estado físico corresponde cada expresión. Luego verificad las respuestas en la clase abiert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omo continuación, pide a tus alumnos que miren los cuadros violeta que están debajo del ejercicio 17. Tratan del contraste de uso entr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  <w:br/>
        <w:t xml:space="preserve">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Para ampliar, pide que abran los libros en la página 101 donde tienen todo explicado, también el contraste de significado de adjetivos según su uso con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co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 </w:t>
      </w:r>
      <w:r>
        <w:rPr>
          <w:rFonts w:cs="Palatino Linotype" w:ascii="Palatino Linotype" w:hAnsi="Palatino Linotype"/>
          <w:sz w:val="24"/>
          <w:szCs w:val="24"/>
          <w:lang w:val="es-ES"/>
        </w:rPr>
        <w:t>- también en parejas, los alumnos observan las fotos y describen los estados de ánimo de las personas que aparecen usando como mínimo dos expresiones para hablar de cada persona. Luego, habl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hora individualmente, cada alumno observa a las personas del ejercicio y escribe en su cuaderno cómo están hoy utilizando el vocabulario dado como en el ejemplo. Pide que lean sus frases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en sus cuadernos terminan las oraciones con los adjetivos de esta lección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1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trabajan en parejas otra vez. Tienen que decir a su compañero en qué situaciones experimentan las emociones dadas. Luego, cambian de roles. Pasea por la clase, escucha y ayuda si es necesari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1, 4, 6/ p. 4-6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5</w:t>
      <w:tab/>
      <w:tab/>
      <w:tab/>
      <w:tab/>
      <w:tab/>
      <w:tab/>
      <w:tab/>
      <w:tab/>
      <w:tab/>
      <w:tab/>
      <w:t>Lecció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  <w:lang w:val="pl-PL" w:eastAsia="zh-C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lang w:val="pl-PL" w:eastAsia="zh-CN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0:57:00Z</dcterms:created>
  <dc:creator>*</dc:creator>
  <dc:description/>
  <cp:keywords/>
  <dc:language>en-US</dc:language>
  <cp:lastModifiedBy>Markéta Sergejko</cp:lastModifiedBy>
  <dcterms:modified xsi:type="dcterms:W3CDTF">2019-10-19T14:10:00Z</dcterms:modified>
  <cp:revision>6</cp:revision>
  <dc:subject/>
  <dc:title>    </dc:title>
</cp:coreProperties>
</file>